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9 от 28 декабря  2016 года «О бюджете муниципальн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 2017 год и плановый период 2018 и 2019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од источников финансирования дефицита муниципального бюджета на 2017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2700"/>
        <w:gridCol w:w="1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-мер стро-к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3 01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3 01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49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66FF"/>
              </w:rPr>
            </w:pPr>
            <w:r>
              <w:rPr>
                <w:rFonts w:cs="Arial" w:ascii="Arial" w:hAnsi="Arial"/>
                <w:color w:val="0066FF"/>
              </w:rPr>
              <w:t>-51 52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0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000 01 06 04 01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0 01 06 04 01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6 05 01 10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6 1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 01 06 10 02 10 000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574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17-06-30T09:09:00Z</cp:lastPrinted>
  <dcterms:modified xsi:type="dcterms:W3CDTF">2017-06-30T04:10:00Z</dcterms:modified>
  <cp:revision>90</cp:revision>
  <dc:subject/>
  <dc:title/>
</cp:coreProperties>
</file>